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CHAPTER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6"/>
        </w:rPr>
      </w:pPr>
      <w:r>
        <w:rPr>
          <w:b/>
          <w:sz w:val="36"/>
        </w:rPr>
        <w:t>TRAINER’S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1.</w:t>
        <w:tab/>
        <w:t>GENER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trainer’s guide (TG) identifies the essential components of a unit training plan for individual training. Units have different training needs and requirements based on differences in environment, location, equipment, dispersion, and similar factors. Therefore, the TG is a guide to conduct unit training and not a rigid standard. It provides information necessary for planning training requirements for the MOS as follow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dentifies subject areas in which soldiers must be trai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dentifies the critical tasks for each subject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pecifies where soldiers are initially trained on each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Recommends how often to train each task to sustain proficienc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Recommends a strategy to cross-train soldi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Recommends a strategy to train soldiers to perform higher-level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2.</w:t>
        <w:tab/>
        <w:t>BATTLE-FOCUSED TRAI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described in FM 25-100 and FM 25-101, the commander must first define the METL. Unit leaders use the METL to identify the collective, leader, and soldier tasks that support accomplishment of the METL. Unit leaders then assess the status of training and lay out the training objectives and the plan for accomplishing needed training. Once leaders prepare the long-range and short-range plans, they execute and evaluate training. Finally, they reassess the unit’s training preparedness, and the training management cycle begins again. This process ensures that the unit has identified what is important for the wartime mission, that the training focus is applied to the necessary training, and that training meets established objectives and 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3.</w:t>
        <w:tab/>
        <w:t>RELATIONSHIP OF SOLDIER TRAINING PUBLICATIONS TO BATTLE</w:t>
        <w:noBreakHyphen/>
        <w:t>FOCUSED TRAI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two key components of STPs are the TG and SM, which give leaders important information to help in the battle-focused training process. The TG relates soldier and leader tasks in the MOS and skill level to duty positions and equipment. It provides information on where the task is trained, how often training should occur to sustain proficiency, and who in the unit should be trained. As leaders go through the assessment and planning stages, they should use the TG as an important tool to identify what needs to be trai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execution and evaluation of leader and soldier training should rely on the Army-wide training objectives and standards in the SM task summaries. The task summaries ensure that soldiers in any unit or location have the same definition of task performance, and that trainers evaluate the soldiers to the same standa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Figure 2-1 on page 2-2 shows the relationship between battle-focused training and the use of the TG and SM. The left side of the figure shows the process of soldier training; the right side of the figure shows how STP supports each step of this proces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8640" w:type="dxa"/>
        <w:jc w:val="left"/>
        <w:tblInd w:w="-25" w:type="dxa"/>
        <w:tblLayout w:type="fixed"/>
        <w:tblCellMar>
          <w:top w:w="0" w:type="dxa"/>
          <w:left w:w="153" w:type="dxa"/>
          <w:bottom w:w="0" w:type="dxa"/>
          <w:right w:w="153" w:type="dxa"/>
        </w:tblCellMar>
      </w:tblPr>
      <w:tblGrid>
        <w:gridCol w:w="4320"/>
        <w:gridCol w:w="4320"/>
      </w:tblGrid>
      <w:tr>
        <w:trPr/>
        <w:tc>
          <w:tcPr>
            <w:tcW w:w="4320" w:type="dxa"/>
            <w:tcBorders>
              <w:top w:val="doub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01"/>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BATTLE-FOCUSED TRAINING</w:t>
            </w:r>
          </w:p>
        </w:tc>
        <w:tc>
          <w:tcPr>
            <w:tcW w:w="4320" w:type="dxa"/>
            <w:tcBorders>
              <w:top w:val="doub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01"/>
              <w:rPr>
                <w:rFonts w:ascii="Arial" w:hAnsi="Arial" w:cs="Arial"/>
              </w:rPr>
            </w:pPr>
            <w:r>
              <w:rPr>
                <w:rFonts w:cs="Arial" w:ascii="Arial" w:hAnsi="Arial"/>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b/>
              </w:rPr>
              <w:t>STP SUPPORT OF PROCESS</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SELECTS SUPPORTING SOLDIER TASKS</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USES TG TO RELATE TASKS TO METL</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CONDUCTS TRAINING ASSESSMENT</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USES TG TO DEFINE WHAT SOLDIER TASKS TO ASSESS</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DETERMINES TRAINING OBJECTIVES</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USES TG TO SET OBJECTIVES</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DETERMINES STRATEGY AND PLANS FOR TRAINING</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USES TG TO RELATE SOLDIER TASKS TO STRATEGY</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CONDUCTS PREEXECUTION CHECKS</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USES SM TO DETERMINE TRAINING PREPARATION</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EXECUTES TRAINING AND CONDUCTS AFTER-ACTION REVIEW</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USES SM TASK SUMMARY AS SOURCE FOR TASK PERFORMANCE</w:t>
            </w:r>
          </w:p>
        </w:tc>
      </w:tr>
      <w:tr>
        <w:trPr/>
        <w:tc>
          <w:tcPr>
            <w:tcW w:w="4320" w:type="dxa"/>
            <w:tcBorders>
              <w:top w:val="single" w:sz="6" w:space="0" w:color="000000"/>
              <w:left w:val="doub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EVALUATES TRAINING AGAINST ESTABLISHED STANDARDS</w:t>
            </w:r>
          </w:p>
        </w:tc>
        <w:tc>
          <w:tcPr>
            <w:tcW w:w="432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USES SM TASK SUMMARY AS STANDARD FOR EVALUATION</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Fonts w:cs="Arial" w:ascii="Arial" w:hAnsi="Arial"/>
          <w:b/>
        </w:rPr>
        <w:t>Figure 2-1. Relationship of battle-focused training and STP</w:t>
      </w:r>
      <w:r>
        <w:rPr>
          <w:rFonts w:cs="Arial" w:ascii="Arial" w:hAnsi="Arial"/>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4.</w:t>
        <w:tab/>
        <w:t>TRAINER’S RESPONSIBILI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raining soldier and leader tasks to standard and relating this training to collective mission-essential tasks is the responsibility of NCO trainers. Trainers use the following steps to plan and evaluate trai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r>
      <w:r>
        <w:rPr>
          <w:b/>
        </w:rPr>
        <w:t>Identify soldier and leader training requirements</w:t>
      </w:r>
      <w:r>
        <w:rPr/>
        <w:t>. The trainer determines which tasks soldiers need to train, using the commander’s training strategy. The unit’s METL, ARTEP, and the MOS training plan (MTP) in the training guide are sources to help the trainer define the individual training nee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r>
      <w:r>
        <w:rPr>
          <w:b/>
        </w:rPr>
        <w:t>Plan the training</w:t>
      </w:r>
      <w:r>
        <w:rPr/>
        <w:t>. Training for specific tasks can usually be integrated or conducted concurrently with other training or during “slack periods.” The unit’s ARTEP can help to identify soldier and leader tasks that can be trained and evaluated concurrently with collective task 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r>
      <w:r>
        <w:rPr>
          <w:b/>
        </w:rPr>
        <w:t>Gather the training references and materials</w:t>
      </w:r>
      <w:r>
        <w:rPr/>
        <w:t>. The SM task summary lists all references that can assist the trainer in preparing for the training of that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r>
      <w:r>
        <w:rPr>
          <w:b/>
        </w:rPr>
        <w:t>Determine risk assessment and identify safety concerns</w:t>
      </w:r>
      <w:r>
        <w:rPr/>
        <w:t>. The trainer analyzes the risk involved in training a specific task under current conditions at the time of scheduled training. he ensures that training preparation takes into account those cautions, warnings, and dangers associated with each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r>
      <w:r>
        <w:rPr>
          <w:b/>
        </w:rPr>
        <w:t>Protect the training environment.</w:t>
      </w:r>
      <w:r>
        <w:rPr/>
        <w:t xml:space="preserve"> All leaders, trainers, and soldiers must comply with environmental laws and regulations. The leader must identify the environmental risks associated with training individual and collective tasks. Trainers must work to minimize and avoid damage to training areas and to the environment caused by realistic training. Appropriate environmental protection statements, cautions, and warnings should be included in all trai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r>
      <w:r>
        <w:rPr>
          <w:b/>
        </w:rPr>
        <w:t>Train each soldier</w:t>
      </w:r>
      <w:r>
        <w:rPr/>
        <w:t>. The trainer shows the soldier how to do the task to standard, and explains step-by-step how to do the task. Each soldier must have at least one chance to do the task step-by-ste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r>
      <w:r>
        <w:rPr>
          <w:b/>
        </w:rPr>
        <w:t>Emphasize training in MOPP4 clothing</w:t>
      </w:r>
      <w:r>
        <w:rPr/>
        <w:t>. Soldiers have difficulty performing even simple tasks in a nuclear/chemical environment. The combat effectiveness of the soldier and the unit can degrade quickly when trying to perform in MOPP4. Practice is the best way to improve performance. The trainer is responsible for training and evaluating soldiers in MOPP4 so that they can perform critical wartime tasks to standards in a nuclear/chemical environ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r>
      <w:r>
        <w:rPr>
          <w:b/>
        </w:rPr>
        <w:t>Check each soldier</w:t>
      </w:r>
      <w:r>
        <w:rPr/>
        <w:t>. The trainer evaluates how well each soldier performs the tasks in this manual. he conducts these evaluations during individual training sessions or while evaluating soldier proficiency during the conduct of unit collective tasks. This manual provides an evaluation guide for each task to enhance the trainer’s ability to conduct year-round, hands-on evaluation of tasks critical to the unit’s mission. The information in the MTP is a guide to determine how often to train the soldier on each task to ensure that soldiers sustain proficienc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i.</w:t>
        <w:tab/>
      </w:r>
      <w:r>
        <w:rPr>
          <w:b/>
        </w:rPr>
        <w:t>Record the results</w:t>
      </w:r>
      <w:r>
        <w:rPr/>
        <w:t>. The leader book referred to in FM 25-101, Appendix B, records task performance, and gives the leader total flexibility on the method of recording training. The trainer may use DA Forms 5164-R (Hands-On Evaluation) and 5165-R (Field-Expedient Squad Book) as part of the leader book. These forms are optional and locally reproducible. (STP 21-24-SMCT contains a copy of the forms and instructions for their use.) (Appendix B contains an overprinted DA Form 5165-R with tasks from this S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j.</w:t>
        <w:tab/>
      </w:r>
      <w:r>
        <w:rPr>
          <w:b/>
        </w:rPr>
        <w:t>Retrain and evaluate</w:t>
      </w:r>
      <w:r>
        <w:rPr/>
        <w:t>. Trainers work with each soldier until he can perform the task to specific SM 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5.</w:t>
        <w:tab/>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n evaluation guide exists for each task summary in the SM. Trainers use the evaluation guides year-round to determine if soldiers can perform their critical tasks to SM standards. Each evaluation guide contains one or more performance measures that identify what the trainer needs to observe to score a soldier’s performance. Each step is clearly identified by a “P” (pass) and “F” (fail), located under the results column on each evaluation guide. Some tasks involve a process that the trainer must observe as the soldier performs the task. For other tasks, the trainer must evaluate an “end product,” resulting from doing the task. Some general points about using the evaluation guide to evaluate soldiers follo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eview the evaluation guide to become familiar with the information on which the soldier will be sco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nsure that the necessary safety equipment and clothing needed to properly perform the job are on hand at the train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Prepare the test site according to the conditions section of the task summary. Some tasks contain special evaluation preparation instructions. These instructions tell the trainer what modifications must be made to the task conditions to evaluate the task. Reestablish the test site to the original requirements after evaluating each soldier to ensure that conditions are the same for each soldi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Advise each soldier of the information in the brief soldier section of the task summary before evaluat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Score each soldier according to the performance measures and feedback section in the 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Record the date and task performance (GO or NO-GO) in the leader boo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6.</w:t>
        <w:tab/>
        <w:t>TRAINING TIPS FOR THE TRAIN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r>
      <w:r>
        <w:rPr>
          <w:b/>
        </w:rPr>
        <w:t>Prepare yourself</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Get training guidance from your chain of command on when training must take place, what soldiers should be trained, availability of resources, and a train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Get the training objective (task conditions and standards) from the task summary in this manu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Ensure you can do the task. Review the task summary and the references in the references section. Practice doing the task or, if necessary, have someone train you on the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Choose a training method. Some tasks provide recommended training methods in the setup section of the task summ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Prepare a training outline consisting of informal notes on what you want to cover during your training se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Practice your training present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r>
      <w:r>
        <w:rPr>
          <w:b/>
        </w:rPr>
        <w:t>Prepare the resources</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Obtain required resources as identified in the conditions or setup statement for each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Gather equipment and ensure it is operatio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Coordinate for use of training aids and devi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Prepare the training site according to the conditions or setup statement and evaluation preparation section of the task summary, as appropri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r>
      <w:r>
        <w:rPr>
          <w:b/>
        </w:rPr>
        <w:t>Prepare the soldiers</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ell the soldier what task to do and how well it must be done. This is found in the standards statement and evaluation preparation section for each task, as appropri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Caution soldiers about safety, environment, and secur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Provide any necessary training on basic skills that soldiers must have before they can be trained on the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Pretest each soldier to determine who needs training in what areas by having the soldier perform the task. Use DA Form 5164-R and the evaluation guide in each task summary to make this determ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r>
      <w:r>
        <w:rPr>
          <w:b/>
        </w:rPr>
        <w:t>Train the soldiers who failed the pretest</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Demonstrate how to do the task or the specific performance steps to those soldiers who could not perform to SM standards. Have soldiers study the appropriate training materia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Have soldiers practice the task until they can perform it to SM 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Evaluate each soldier using the 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Provide feedback to those soldiers who fail to perform to SM standards and have them continue to practice until they can perform to SM 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r>
      <w:r>
        <w:rPr>
          <w:b/>
        </w:rPr>
        <w:t>Record results in the leader book</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2-7.</w:t>
        <w:tab/>
        <w:t>MILITARY OCCUPATIONAL SPECIALTY TRAINING PLA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One of the key components of the TG is the MOS training plan (MOSTP). The MOSTP has two parts to assist the commander in preparing a unit training plan that satisfies integration, cross-training, train-up, and sustainment training requirements for soldiers in this MO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r>
      <w:r>
        <w:rPr>
          <w:b/>
        </w:rPr>
        <w:t>Part I</w:t>
      </w:r>
      <w:r>
        <w:rPr/>
        <w:t>. Part I of the MOSTP shows the relationship of an MOS skill level between duty position and critical tasks. The critical tasks are grouped by task commonality into subject areas. Part I has two sections: Section 1 lists subject area codes and titles used throughout the MOSTP (Figure 2-2, page 2-7); Section 2 defines the training requirements for each duty position within an MOS, and provides a recommendation for cross-training and train-up/merger training (Figure 2-3, page 2-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Duty position column—contains the MOS duty positions, by skill level, which have different training requir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Subject area column—lists by subject area number the subject areas in which the soldier must be proficient for that duty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Cross-train column—lists the recommended duty position for which soldiers should be cross-trai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Train-up/merger column—lists the corresponding duty position for the next higher skill level or MOS the soldier will merge into on promo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r>
      <w:r>
        <w:rPr>
          <w:b/>
        </w:rPr>
        <w:t>Part II</w:t>
      </w:r>
      <w:r>
        <w:rPr/>
        <w:t>. Part II lists by subject areas the critical tasks to be trained in an MOS, task number, task title, location, sustainment training frequency, and training skill level (Figure 2</w:t>
        <w:noBreakHyphen/>
        <w:t>4, page 2-9).</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Subject area column—lists the subject area number and title in the same order as in the MT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ask number column—lists the task numbers for all tasks included in the subject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ask title column—lists the task tit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Training location column—identifies the training location where the task is first trained to STP standards. If the task is first trained to standard in the unit, the word unit will be in this column. If the task is first trained to standard in the training base, it will identify the resident course where the task was taught. Figure 2-5 on page 2-18 contains a list of training locations and their brevity cod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Sustainment training frequency column—indicates the suggested frequency at which the tasks should be trained. The cornerstone of the individual training program is the concept of sustaining proficiency. The soldier must be prepared to go to war on short notice. To sustain proficiency, the individual soldier must train—evaluate—train. Sustainment requires practice and repetition. Training emphasis must always be on sustaining skills and correcting weaknesses at the same time. The frequency codes are to be used by the commander only as a guide; he may decide, based on evaluations, that his soldiers may need more or less training on certain tasks. Figure 2-6 identifies the frequency codes used in this colum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Sustainment training skill level column—lists the skill levels of the MOS for which soldiers must receive sustainment training to ensure they maintain proficiency to soldier’s manual 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Drill/ARTEP column—lists drills and ARTEPs by the number that the individual critical task supports. This establishes the link between individual and collective trai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clear" w:pos="720"/>
          <w:tab w:val="left" w:pos="2340" w:leader="none"/>
          <w:tab w:val="left" w:pos="2700" w:leader="none"/>
        </w:tabs>
        <w:ind w:left="2700" w:hanging="2700"/>
        <w:jc w:val="both"/>
        <w:rPr/>
      </w:pPr>
      <w:r>
        <w:rPr>
          <w:b/>
        </w:rPr>
        <w:t>TRAINING NOTES:</w:t>
        <w:tab/>
      </w:r>
      <w:r>
        <w:rPr/>
        <w:t>1.</w:t>
        <w:tab/>
        <w:t>Leaders must instill an awareness of individual safety and force protection in all subordinate leaders and soldiers. Soldiers must be constantly alert and avoid situations that may result in injury or death--for example, lock cargo hatches; do not grab the hot barrel of a machine gun. Soldiers must be aware of what their equipment can do. This prevents soldiers from being injured by other soldiers or machinery/equipment.</w:t>
      </w:r>
    </w:p>
    <w:p>
      <w:pPr>
        <w:pStyle w:val="Normal"/>
        <w:widowControl/>
        <w:tabs>
          <w:tab w:val="clear" w:pos="720"/>
          <w:tab w:val="left" w:pos="2340" w:leader="none"/>
          <w:tab w:val="left" w:pos="2700" w:leader="none"/>
        </w:tabs>
        <w:ind w:left="2700" w:hanging="2700"/>
        <w:jc w:val="both"/>
        <w:rPr/>
      </w:pPr>
      <w:r>
        <w:rPr/>
      </w:r>
    </w:p>
    <w:p>
      <w:pPr>
        <w:pStyle w:val="Normal"/>
        <w:widowControl/>
        <w:tabs>
          <w:tab w:val="clear" w:pos="720"/>
          <w:tab w:val="left" w:pos="2340" w:leader="none"/>
          <w:tab w:val="left" w:pos="2700" w:leader="none"/>
        </w:tabs>
        <w:ind w:left="2700" w:hanging="2700"/>
        <w:jc w:val="both"/>
        <w:rPr/>
      </w:pPr>
      <w:r>
        <w:rPr/>
        <w:tab/>
        <w:t>2.</w:t>
        <w:tab/>
        <w:t>Leaders at all levels must also teach and enforce force protection; for example, properly use ground guides for vehicle movement; always be aware of your buddy’s location during live-fire exercises; enter and exit a helicopter properly; recheck all mortar firing data.</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MOS TRAINING PLAN, MOS 11BCH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PART I: SUBJECT AREAS AND DUTY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SECTION I. SUBJECT AREA CODES</w:t>
      </w:r>
    </w:p>
    <w:tbl>
      <w:tblPr>
        <w:tblW w:w="8640" w:type="dxa"/>
        <w:jc w:val="left"/>
        <w:tblInd w:w="-25" w:type="dxa"/>
        <w:tblLayout w:type="fixed"/>
        <w:tblCellMar>
          <w:top w:w="0" w:type="dxa"/>
          <w:left w:w="153" w:type="dxa"/>
          <w:bottom w:w="0" w:type="dxa"/>
          <w:right w:w="153" w:type="dxa"/>
        </w:tblCellMar>
      </w:tblPr>
      <w:tblGrid>
        <w:gridCol w:w="4320"/>
        <w:gridCol w:w="4320"/>
      </w:tblGrid>
      <w:tr>
        <w:trPr/>
        <w:tc>
          <w:tcPr>
            <w:tcW w:w="4320" w:type="dxa"/>
            <w:tcBorders>
              <w:top w:val="doub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20"/>
              </w:rPr>
            </w:pPr>
            <w:r>
              <w:rPr>
                <w:rFonts w:cs="Arial" w:ascii="Arial" w:hAnsi="Arial"/>
                <w:b/>
                <w:sz w:val="20"/>
              </w:rPr>
              <w:tab/>
              <w:t>SKILL LEVEL 1</w:t>
            </w:r>
          </w:p>
        </w:tc>
        <w:tc>
          <w:tcPr>
            <w:tcW w:w="4320" w:type="dxa"/>
            <w:tcBorders>
              <w:top w:val="doub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20"/>
              </w:rPr>
            </w:pPr>
            <w:r>
              <w:rPr>
                <w:rFonts w:cs="Arial" w:ascii="Arial" w:hAnsi="Arial"/>
                <w:b/>
                <w:sz w:val="20"/>
              </w:rPr>
              <w:tab/>
              <w:t>SKILL LEVEL 3</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1. Weapons General</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2. Caliber .45 Pistol</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3. M9 Pistol</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4. M16A1/M16A2 Rifle</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5. M249 Machine Gu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6. M60 Machine Gu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7. Caliber .50 Machine Gu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8. MK 19 Machine Gu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eastAsia="Arial" w:cs="Arial" w:ascii="Arial" w:hAnsi="Arial"/>
                <w:sz w:val="20"/>
              </w:rPr>
              <w:t xml:space="preserve"> </w:t>
            </w:r>
            <w:r>
              <w:rPr>
                <w:rFonts w:cs="Arial" w:ascii="Arial" w:hAnsi="Arial"/>
                <w:sz w:val="20"/>
              </w:rPr>
              <w:t>9. M203 Grenade Launcher</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0. M47 Medium Antitank Weapo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1. M136 Launcher</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2. Mines and Demolitions</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3. Basic Tactics</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4. MOUT</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5. Sustain General</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6. NBC</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7. Night Vision Devices</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8. OPSEC and COMSEC</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9. Radio</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0. Communications</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9. Basic Tactics (SL3)</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0. Signals (SL3)</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1. Operations</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20"/>
              </w:rPr>
            </w:pPr>
            <w:r>
              <w:rPr>
                <w:rFonts w:cs="Arial" w:ascii="Arial" w:hAnsi="Arial"/>
                <w:b/>
                <w:sz w:val="20"/>
              </w:rPr>
              <w:tab/>
              <w:t>SKILL LEVEL 2</w:t>
            </w:r>
          </w:p>
        </w:tc>
        <w:tc>
          <w:tcPr>
            <w:tcW w:w="432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20"/>
              </w:rPr>
            </w:pPr>
            <w:r>
              <w:rPr>
                <w:rFonts w:cs="Arial" w:ascii="Arial" w:hAnsi="Arial"/>
                <w:b/>
                <w:sz w:val="20"/>
              </w:rPr>
              <w:tab/>
              <w:t>SKILL LEVEL 4</w:t>
            </w:r>
          </w:p>
        </w:tc>
      </w:tr>
      <w:tr>
        <w:trPr/>
        <w:tc>
          <w:tcPr>
            <w:tcW w:w="4320" w:type="dxa"/>
            <w:tcBorders>
              <w:top w:val="single" w:sz="6" w:space="0" w:color="000000"/>
              <w:left w:val="doub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1. M47 Medium Antitank Weapon (SL2)</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2. Mines and Demolitions (SL2)</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3. Basic Tactics (SL2)</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4. Navigate</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5. NBC (SL2)</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6. Night Vision Devices (SL2)</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7. OPSEC and COMSEC (SL2)</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28. Signals</w:t>
            </w:r>
          </w:p>
        </w:tc>
        <w:tc>
          <w:tcPr>
            <w:tcW w:w="432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2. Mines and Demolitions (SL4)</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3. Basic Tactics (SL4)</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4. Move Offense</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5. Move Defense</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6. MOUT (SL4)</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7. Specialized Missions</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8. NBC (SL4)</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9. Patrolling</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40. OPSEC and COMSEC (SL4)</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41. Command and Staff Genera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42. Command and Staff Combat Information</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Skill levels 2 through 4 are responsible for all tasks listed under skill level 1 in addition to the tasks for their skill level on the critical task li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2. Part I, Section 1, subject area codes.</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SECTION II. DUTY POSITION TRAINING REQUIR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8640" w:type="dxa"/>
        <w:jc w:val="left"/>
        <w:tblInd w:w="-25" w:type="dxa"/>
        <w:tblLayout w:type="fixed"/>
        <w:tblCellMar>
          <w:top w:w="0" w:type="dxa"/>
          <w:left w:w="139" w:type="dxa"/>
          <w:bottom w:w="0" w:type="dxa"/>
          <w:right w:w="139" w:type="dxa"/>
        </w:tblCellMar>
      </w:tblPr>
      <w:tblGrid>
        <w:gridCol w:w="540"/>
        <w:gridCol w:w="3780"/>
        <w:gridCol w:w="1260"/>
        <w:gridCol w:w="1080"/>
        <w:gridCol w:w="1980"/>
      </w:tblGrid>
      <w:tr>
        <w:trPr/>
        <w:tc>
          <w:tcPr>
            <w:tcW w:w="540" w:type="dxa"/>
            <w:tcBorders>
              <w:top w:val="doub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jc w:val="center"/>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SL</w:t>
            </w:r>
          </w:p>
        </w:tc>
        <w:tc>
          <w:tcPr>
            <w:tcW w:w="3780" w:type="dxa"/>
            <w:tcBorders>
              <w:top w:val="doub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DUTY POSITIONS</w:t>
            </w:r>
          </w:p>
        </w:tc>
        <w:tc>
          <w:tcPr>
            <w:tcW w:w="1260" w:type="dxa"/>
            <w:tcBorders>
              <w:top w:val="doub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SUBJEC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AREAS</w:t>
            </w:r>
          </w:p>
        </w:tc>
        <w:tc>
          <w:tcPr>
            <w:tcW w:w="1080" w:type="dxa"/>
            <w:tcBorders>
              <w:top w:val="doub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CROS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TRAIN</w:t>
            </w:r>
          </w:p>
        </w:tc>
        <w:tc>
          <w:tcPr>
            <w:tcW w:w="1980" w:type="dxa"/>
            <w:tcBorders>
              <w:top w:val="doub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01"/>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TRAIN-U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MERGER</w:t>
            </w:r>
          </w:p>
        </w:tc>
      </w:tr>
      <w:tr>
        <w:trPr/>
        <w:tc>
          <w:tcPr>
            <w:tcW w:w="5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1</w:t>
            </w:r>
          </w:p>
        </w:tc>
        <w:tc>
          <w:tcPr>
            <w:tcW w:w="378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Driver</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Radio Telephone Operator (RATELO)</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Riflema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Antiarmor Specialist</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Scout, Grenadier</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Automatic Rifleman</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Machine Gunner</w:t>
            </w:r>
          </w:p>
        </w:tc>
        <w:tc>
          <w:tcPr>
            <w:tcW w:w="126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t>1-20</w:t>
            </w:r>
          </w:p>
        </w:tc>
        <w:tc>
          <w:tcPr>
            <w:tcW w:w="108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t>ALL</w:t>
            </w:r>
          </w:p>
        </w:tc>
        <w:tc>
          <w:tcPr>
            <w:tcW w:w="198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Fire team leader or assistant squad leader for all.</w:t>
            </w:r>
          </w:p>
        </w:tc>
      </w:tr>
      <w:tr>
        <w:trPr/>
        <w:tc>
          <w:tcPr>
            <w:tcW w:w="5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2</w:t>
            </w:r>
          </w:p>
        </w:tc>
        <w:tc>
          <w:tcPr>
            <w:tcW w:w="378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Fire Team Leader</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Assistant Squad Leader</w:t>
            </w:r>
          </w:p>
        </w:tc>
        <w:tc>
          <w:tcPr>
            <w:tcW w:w="126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t>1-28</w:t>
            </w:r>
          </w:p>
        </w:tc>
        <w:tc>
          <w:tcPr>
            <w:tcW w:w="108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t>ALL</w:t>
            </w:r>
          </w:p>
        </w:tc>
        <w:tc>
          <w:tcPr>
            <w:tcW w:w="198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Squad leader.</w:t>
            </w:r>
          </w:p>
        </w:tc>
      </w:tr>
      <w:tr>
        <w:trPr/>
        <w:tc>
          <w:tcPr>
            <w:tcW w:w="5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3</w:t>
            </w:r>
          </w:p>
        </w:tc>
        <w:tc>
          <w:tcPr>
            <w:tcW w:w="378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Squad Leader</w:t>
            </w:r>
          </w:p>
        </w:tc>
        <w:tc>
          <w:tcPr>
            <w:tcW w:w="126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t>1-31</w:t>
            </w:r>
          </w:p>
        </w:tc>
        <w:tc>
          <w:tcPr>
            <w:tcW w:w="108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t>ALL</w:t>
            </w:r>
          </w:p>
        </w:tc>
        <w:tc>
          <w:tcPr>
            <w:tcW w:w="198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Platoon sergeant.</w:t>
            </w:r>
          </w:p>
        </w:tc>
      </w:tr>
      <w:tr>
        <w:trPr/>
        <w:tc>
          <w:tcPr>
            <w:tcW w:w="540" w:type="dxa"/>
            <w:tcBorders>
              <w:top w:val="single" w:sz="6" w:space="0" w:color="000000"/>
              <w:left w:val="doub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4</w:t>
            </w:r>
          </w:p>
        </w:tc>
        <w:tc>
          <w:tcPr>
            <w:tcW w:w="3780" w:type="dxa"/>
            <w:tcBorders>
              <w:top w:val="single" w:sz="6" w:space="0" w:color="000000"/>
              <w:left w:val="sing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Platoon Sergeant</w:t>
            </w:r>
          </w:p>
        </w:tc>
        <w:tc>
          <w:tcPr>
            <w:tcW w:w="1260" w:type="dxa"/>
            <w:tcBorders>
              <w:top w:val="single" w:sz="6" w:space="0" w:color="000000"/>
              <w:left w:val="sing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20"/>
              </w:rPr>
            </w:pPr>
            <w:r>
              <w:rPr>
                <w:rFonts w:cs="Arial" w:ascii="Arial" w:hAnsi="Arial"/>
                <w:sz w:val="20"/>
              </w:rPr>
              <w:t>1-42</w:t>
            </w:r>
          </w:p>
        </w:tc>
        <w:tc>
          <w:tcPr>
            <w:tcW w:w="1080" w:type="dxa"/>
            <w:tcBorders>
              <w:top w:val="single" w:sz="6" w:space="0" w:color="000000"/>
              <w:left w:val="sing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jc w:val="center"/>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20"/>
              </w:rPr>
            </w:pPr>
            <w:r>
              <w:rPr>
                <w:rFonts w:cs="Arial" w:ascii="Arial" w:hAnsi="Arial"/>
                <w:sz w:val="20"/>
              </w:rPr>
              <w:t>ALL</w:t>
            </w:r>
          </w:p>
        </w:tc>
        <w:tc>
          <w:tcPr>
            <w:tcW w:w="198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63"/>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20"/>
              </w:rPr>
            </w:pPr>
            <w:r>
              <w:rPr>
                <w:rFonts w:cs="Arial" w:ascii="Arial" w:hAnsi="Arial"/>
                <w:sz w:val="20"/>
              </w:rPr>
              <w:t>First sergeant or operations sergeant.</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3. Part I, Section 2, single duty position MTP.</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tbl>
      <w:tblPr>
        <w:tblW w:w="9360" w:type="dxa"/>
        <w:jc w:val="left"/>
        <w:tblInd w:w="-385" w:type="dxa"/>
        <w:tblLayout w:type="fixed"/>
        <w:tblCellMar>
          <w:top w:w="0" w:type="dxa"/>
          <w:left w:w="90" w:type="dxa"/>
          <w:bottom w:w="0" w:type="dxa"/>
          <w:right w:w="90" w:type="dxa"/>
        </w:tblCellMar>
      </w:tblPr>
      <w:tblGrid>
        <w:gridCol w:w="1080"/>
        <w:gridCol w:w="1170"/>
        <w:gridCol w:w="1800"/>
        <w:gridCol w:w="1620"/>
        <w:gridCol w:w="108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1, MOS 11B</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 Weapons Gener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7-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an Antiarmor Range Car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 Caliber .45 Pisto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2-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 Caliber .45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2-0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a Function Check on a Caliber .45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2-0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Load a Caliber .45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1-3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 Caliber .45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2-00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rrect Malfunctions of a Caliber .45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2-00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Unload a Caliber .45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 M9 Pisto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4-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n M9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31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4-0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a Function Check on an M9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31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4-00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Load an M9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31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4-00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9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31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4-00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rrect Malfunctions of an M9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31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04-0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Unload an M9 Pist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31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4. M16A1/A2 Rifl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1-20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struct Field-Expedient Firing Aids for an M16A1 or M16A2 Rifl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1-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230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Zero a Night Vision Sight AN/PVS-4 to an M16A1 or M16A2 Rifl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2308</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16A1 or M16A2 Rifle Using a Night Vision Sight AN/PVS-4</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2-4. Part II, critical tasks.</w:t>
      </w:r>
      <w:r>
        <w:br w:type="page"/>
      </w:r>
    </w:p>
    <w:p>
      <w:pPr>
        <w:pStyle w:val="Normal"/>
        <w:rPr>
          <w:rFonts w:ascii="Arial" w:hAnsi="Arial" w:cs="Arial"/>
          <w:b/>
          <w:b/>
        </w:rPr>
      </w:pPr>
      <w:r>
        <w:rPr>
          <w:rFonts w:cs="Arial" w:ascii="Arial" w:hAnsi="Arial"/>
          <w:b/>
        </w:rPr>
      </w:r>
    </w:p>
    <w:tbl>
      <w:tblPr>
        <w:tblW w:w="9360" w:type="dxa"/>
        <w:jc w:val="left"/>
        <w:tblInd w:w="-385" w:type="dxa"/>
        <w:tblLayout w:type="fixed"/>
        <w:tblCellMar>
          <w:top w:w="0" w:type="dxa"/>
          <w:left w:w="90" w:type="dxa"/>
          <w:bottom w:w="0" w:type="dxa"/>
          <w:right w:w="90" w:type="dxa"/>
        </w:tblCellMar>
      </w:tblPr>
      <w:tblGrid>
        <w:gridCol w:w="1080"/>
        <w:gridCol w:w="1170"/>
        <w:gridCol w:w="1800"/>
        <w:gridCol w:w="1620"/>
        <w:gridCol w:w="108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1, MOS 11B (continued)</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5. M249 Machine Gu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40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n M24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402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a Function Check on an M24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4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Lay an M249 Machine Gun Using Field Expedien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402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Load an M24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14</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201-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40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Zero an M24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14</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201-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10-00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24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6. M60 Machine Gu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3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struct a Fighting Position for an M60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2-30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Zero an M60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23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Zero a Night Vision Sight AN/PVS-4 to an M60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000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60 Machine Gun Using a Night Vision Sight AN/PVS</w:t>
              <w:noBreakHyphen/>
              <w:t>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 Caliber .50 M2 Machine Gu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22-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 Caliber .50 M2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67</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31-7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05-21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8. MK 19 Machine Gu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30-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n MK 1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30-00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ount an MK 19 Machine Gun on an M3 Trip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30-000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a Function Check on an MK 19 Machine Gu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30-0012</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ismount an MK 19 Machine Gun From an M3 Tripod</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27</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tbl>
      <w:tblPr>
        <w:tblW w:w="9360" w:type="dxa"/>
        <w:jc w:val="left"/>
        <w:tblInd w:w="-385" w:type="dxa"/>
        <w:tblLayout w:type="fixed"/>
        <w:tblCellMar>
          <w:top w:w="0" w:type="dxa"/>
          <w:left w:w="84" w:type="dxa"/>
          <w:bottom w:w="0" w:type="dxa"/>
          <w:right w:w="84" w:type="dxa"/>
        </w:tblCellMar>
      </w:tblPr>
      <w:tblGrid>
        <w:gridCol w:w="1080"/>
        <w:gridCol w:w="1170"/>
        <w:gridCol w:w="1800"/>
        <w:gridCol w:w="1620"/>
        <w:gridCol w:w="108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1, MOS 11B (continued)</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8. MK 19 Machine Gun (continu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30-00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ismount an MK 19 Machine Gun From a Vehicl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9. M203 Grenade Launch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1-21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n M203 Grenade Launch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3-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32-00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struct Field-Expedient Firing Aids for an M203 Grenade Launch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1-21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Zero an M203 Grenade Launch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31</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010-221-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235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Zero a Night Vision Sight AN/PVS-4 to an M203 Grenade Launch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235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203 Grenade Launcher Using a Night Vision Sight AN/PVS-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0. M47 Medium Antitank Weap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2-00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struct a Fighting Position for an M47 Medium Antitank Weap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7-33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an M47 Medium Antitank Weapon for Fir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425-484-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2-00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a Night Vision Sight AN/TAS-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425-484-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2-00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47 Medium Antitank Weap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425-484-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7-33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Misfire Procedures on an M47 Medium Antitank Weap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425-484-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2-0004</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Restore an M47 Medium Antitank Weapon to Carrying Configuration</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425-484-10</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Narrow" w:hAnsi="Arial Narrow" w:cs="Arial Narrow"/>
          <w:sz w:val="16"/>
        </w:rPr>
      </w:pPr>
      <w:r>
        <w:rPr>
          <w:rFonts w:cs="Arial Narrow" w:ascii="Arial Narrow" w:hAnsi="Arial Narrow"/>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Narrow" w:hAnsi="Arial Narrow" w:cs="Arial Narrow"/>
          <w:sz w:val="16"/>
        </w:rPr>
      </w:pPr>
      <w:r>
        <w:rPr>
          <w:rFonts w:cs="Arial Narrow" w:ascii="Arial Narrow" w:hAnsi="Arial Narrow"/>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tbl>
      <w:tblPr>
        <w:tblW w:w="9360" w:type="dxa"/>
        <w:jc w:val="left"/>
        <w:tblInd w:w="-385" w:type="dxa"/>
        <w:tblLayout w:type="fixed"/>
        <w:tblCellMar>
          <w:top w:w="0" w:type="dxa"/>
          <w:left w:w="72" w:type="dxa"/>
          <w:bottom w:w="0" w:type="dxa"/>
          <w:right w:w="72" w:type="dxa"/>
        </w:tblCellMar>
      </w:tblPr>
      <w:tblGrid>
        <w:gridCol w:w="1080"/>
        <w:gridCol w:w="1170"/>
        <w:gridCol w:w="1800"/>
        <w:gridCol w:w="1710"/>
        <w:gridCol w:w="99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1, MOS 11B (continued)</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 M136 Launch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4-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an M136 Launcher for Firing</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340-886-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4-0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gage Targets With an M136 Launch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340-886-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4-00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Misfire Procedures on an M136 Launch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340-886-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54-0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Restore an M136 Launcher to Carrying Configurati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9-1340-886-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2. Mines and Demoli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51-192-102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Locate Mines by Visual Mean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0-3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51-193-10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Neutralize Min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0-3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98-0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Install a Mechanical Ambush</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1-7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098-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Recover a Mechanical Ambush</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1-7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3. Basic Tactic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05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ove as a Member of a Fire Team</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10-0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Self-Extraction From a Minefiel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0-3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4. MOU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055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Select Hasty Firing Positions During MOU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90-10-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055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Positions for Individual and Crew-Served Weapons During MOU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90-1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90-10-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054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erform Movement Techniques During MOU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90-10-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5. Sustain General</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81-831-1043</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actice Preventive Medicine</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1-1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1-1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Narrow" w:hAnsi="Arial Narrow" w:cs="Arial Narrow"/>
          <w:sz w:val="16"/>
        </w:rPr>
      </w:pPr>
      <w:r>
        <w:rPr>
          <w:rFonts w:cs="Arial Narrow" w:ascii="Arial Narrow" w:hAnsi="Arial Narrow"/>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Narrow" w:hAnsi="Arial Narrow" w:cs="Arial Narrow"/>
          <w:sz w:val="16"/>
        </w:rPr>
      </w:pPr>
      <w:r>
        <w:rPr>
          <w:rFonts w:cs="Arial Narrow" w:ascii="Arial Narrow" w:hAnsi="Arial Narrow"/>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tbl>
      <w:tblPr>
        <w:tblW w:w="9360" w:type="dxa"/>
        <w:jc w:val="left"/>
        <w:tblInd w:w="-385" w:type="dxa"/>
        <w:tblLayout w:type="fixed"/>
        <w:tblCellMar>
          <w:top w:w="0" w:type="dxa"/>
          <w:left w:w="72" w:type="dxa"/>
          <w:bottom w:w="0" w:type="dxa"/>
          <w:right w:w="72" w:type="dxa"/>
        </w:tblCellMar>
      </w:tblPr>
      <w:tblGrid>
        <w:gridCol w:w="1080"/>
        <w:gridCol w:w="1170"/>
        <w:gridCol w:w="1800"/>
        <w:gridCol w:w="1710"/>
        <w:gridCol w:w="99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1, MOS 11B (continued)</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6. NB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31-507-102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rk NBC Contaminated Are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3-3</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3-9905-001-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31-507-102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econtaminate Equipment Using M13 Decontaminat-ing Apparatus, Portabl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3-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3-4230-214-12&amp;P</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31-507-1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econtaminate Equipment Using the ABC M11 Decontaminating Apparatu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3-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7. Night Vision Devic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710-00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aintain a Night Vision Sight AN/PVS-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62-10-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710-000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a Night Vision Sight AN/PVS-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62-10-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00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a Night Vision Sight AN/PVS-4</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13-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00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Night Vision Goggles AN/PVS-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46-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5-009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a Thermal Viewer AN/PAS-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46-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8. OPSEC and COMSE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1-080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Identify Threat Weapon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 FM 71-1</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100-2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730-000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mploy Field-Expedient Early Warning Devic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5-2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3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 DRILL</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9. Rad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587-10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SINCGARS (Manpack) for Operati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20-890-10-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587-20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Secure SINCGARS Single Channel (S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M 11-5820-890-10-1</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M 11-5820-890-10-3</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4-1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587-2071</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Secure SINCGARS Frequency Hopping (FH) (Net Members)</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20-890-10-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Narrow" w:hAnsi="Arial Narrow" w:cs="Arial Narrow"/>
          <w:sz w:val="16"/>
        </w:rPr>
      </w:pPr>
      <w:r>
        <w:rPr>
          <w:rFonts w:cs="Arial Narrow" w:ascii="Arial Narrow" w:hAnsi="Arial Narrow"/>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Narrow" w:hAnsi="Arial Narrow" w:cs="Arial Narrow"/>
          <w:sz w:val="16"/>
        </w:rPr>
      </w:pPr>
      <w:r>
        <w:rPr>
          <w:rFonts w:cs="Arial Narrow" w:ascii="Arial Narrow" w:hAnsi="Arial Narrow"/>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tbl>
      <w:tblPr>
        <w:tblW w:w="9360" w:type="dxa"/>
        <w:jc w:val="left"/>
        <w:tblInd w:w="-385" w:type="dxa"/>
        <w:tblLayout w:type="fixed"/>
        <w:tblCellMar>
          <w:top w:w="0" w:type="dxa"/>
          <w:left w:w="72" w:type="dxa"/>
          <w:bottom w:w="0" w:type="dxa"/>
          <w:right w:w="72" w:type="dxa"/>
        </w:tblCellMar>
      </w:tblPr>
      <w:tblGrid>
        <w:gridCol w:w="1080"/>
        <w:gridCol w:w="1170"/>
        <w:gridCol w:w="1800"/>
        <w:gridCol w:w="1710"/>
        <w:gridCol w:w="99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1, MOS 11B (continued)</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9. Radio (continued)</w:t>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573-400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Use the KTC 1400(*) Numrical Cipher/ Authentication Syste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Unit SOI</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KTC 14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573-400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ncode and Decode Messages Using KTC 600(*) Tactical Operations Cod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Unit SOI</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KTC 6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mmunica- tions</w:t>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600-200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Operate Telephone Set TA-312/P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05-201-1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113-588-108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Install Hot Loop</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 FM 24-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OSU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9360" w:type="dxa"/>
            <w:gridSpan w:val="8"/>
            <w:tcBorders>
              <w:top w:val="single" w:sz="6" w:space="0" w:color="000000"/>
              <w:left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before="0" w:after="58"/>
              <w:rPr>
                <w:rFonts w:ascii="Arial" w:hAnsi="Arial" w:cs="Arial"/>
                <w:b/>
                <w:b/>
                <w:sz w:val="16"/>
              </w:rPr>
            </w:pPr>
            <w:r>
              <w:rPr>
                <w:rFonts w:cs="Arial" w:ascii="Arial" w:hAnsi="Arial"/>
                <w:b/>
                <w:sz w:val="16"/>
              </w:rPr>
              <w:t>SKILL LEVEL 2, MOS 11B</w:t>
            </w:r>
          </w:p>
        </w:tc>
      </w:tr>
      <w:tr>
        <w:trPr/>
        <w:tc>
          <w:tcPr>
            <w:tcW w:w="1080" w:type="dxa"/>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1. M47 Medium Antitank Weapon (SL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17-332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Select a Fighting Position for an M47 Medium Antitank Weap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7-8 MTP</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RILL</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2. Mines and Demolitions (SL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51-193-10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ime Explosives Nonelectrical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51-193-20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lear a Misfi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3. Basic Tactics (SL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61-283-1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Locate a Target by Shift From a Known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6-3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auto" w:line="360"/>
              <w:rPr>
                <w:rFonts w:ascii="Arial" w:hAnsi="Arial" w:cs="Arial"/>
                <w:sz w:val="16"/>
              </w:rPr>
            </w:pPr>
            <w:r>
              <w:rPr>
                <w:rFonts w:cs="Arial" w:ascii="Arial" w:hAnsi="Arial"/>
                <w:sz w:val="16"/>
              </w:rPr>
              <w:t>071-326-56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ontrol Movement of a Fire Team</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exact" w:line="120"/>
              <w:rPr>
                <w:rFonts w:ascii="Arial" w:hAnsi="Arial" w:cs="Arial"/>
                <w:sz w:val="16"/>
              </w:rPr>
            </w:pPr>
            <w:r>
              <w:rPr>
                <w:rFonts w:cs="Arial" w:ascii="Arial" w:hAnsi="Arial"/>
                <w:sz w:val="16"/>
              </w:rPr>
            </w:r>
          </w:p>
        </w:tc>
      </w:tr>
      <w:tr>
        <w:trPr/>
        <w:tc>
          <w:tcPr>
            <w:tcW w:w="1080" w:type="dxa"/>
            <w:vMerge w:val="continue"/>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071-326-56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elect an Overwatch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7-8 MTP</w:t>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RILL</w:t>
            </w:r>
          </w:p>
        </w:tc>
      </w:tr>
      <w:tr>
        <w:trPr/>
        <w:tc>
          <w:tcPr>
            <w:tcW w:w="1080" w:type="dxa"/>
            <w:vMerge w:val="continue"/>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auto" w:line="360"/>
              <w:rPr>
                <w:rFonts w:ascii="Arial" w:hAnsi="Arial" w:cs="Arial"/>
                <w:sz w:val="16"/>
              </w:rPr>
            </w:pPr>
            <w:r>
              <w:rPr>
                <w:rFonts w:cs="Arial" w:ascii="Arial" w:hAnsi="Arial"/>
                <w:sz w:val="16"/>
              </w:rPr>
              <w:t>071-410-00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spacing w:lineRule="auto" w:line="360"/>
              <w:rPr>
                <w:rFonts w:ascii="Arial" w:hAnsi="Arial" w:cs="Arial"/>
                <w:sz w:val="16"/>
              </w:rPr>
            </w:pPr>
            <w:r>
              <w:rPr>
                <w:rFonts w:cs="Arial" w:ascii="Arial" w:hAnsi="Arial"/>
                <w:sz w:val="16"/>
              </w:rPr>
              <w:t>Control Organic Fir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 FM 23-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7-8 MTP</w:t>
            </w:r>
          </w:p>
          <w:p>
            <w:pPr>
              <w:pStyle w:val="Norma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RILL</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4. Naviga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9-10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Navigate From One Point on the Ground to Another Point While Mount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1-26</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9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7-8 MTP</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DRILL</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5. NBC (SL2)</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31-503-2008</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Use and Maintain an M8/M8A1 Chemical Agent Alarm</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3-3</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tbl>
      <w:tblPr>
        <w:tblW w:w="9360" w:type="dxa"/>
        <w:jc w:val="left"/>
        <w:tblInd w:w="-385" w:type="dxa"/>
        <w:tblLayout w:type="fixed"/>
        <w:tblCellMar>
          <w:top w:w="0" w:type="dxa"/>
          <w:left w:w="72" w:type="dxa"/>
          <w:bottom w:w="0" w:type="dxa"/>
          <w:right w:w="72" w:type="dxa"/>
        </w:tblCellMar>
      </w:tblPr>
      <w:tblGrid>
        <w:gridCol w:w="1080"/>
        <w:gridCol w:w="1170"/>
        <w:gridCol w:w="1800"/>
        <w:gridCol w:w="1710"/>
        <w:gridCol w:w="99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2, MOS 11B (continued)</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6. Night Vision Devices (SL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710-0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trol Use of Night Vision Devic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23-1</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M 9-1425-484-10</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M 9-2350-252-10-2</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M 11-5855-238-1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55-262-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7. OPSEC and COMSEC (SL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1-1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a Platoon Early Warning System AN/TRS-2 for Operati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95-104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1-1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Monitor a Platoon Early Warning System AN/TRS-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95-104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8. Sign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4-4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Guide a Helicopter to a Landing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 FM 21-6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7-3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3, MOS 11B</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29. Basic Tactics (SL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30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irect a Driver Over a Terrain Rou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7J</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7-8 MTP</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RILL</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56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the Maneuver of a Squa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B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10-00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a Leader’s Reconnaissanc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B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0. Signals (SL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060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Use Visual Signalling Techniques While Mount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21-6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7-8 MTP</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RILL</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1. Op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55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Issue a Fragmentary Ord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B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550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Issue a Warning Ord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B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5505</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Issue an Oral Operation Order</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 FM 100-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101-5-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BNCOC</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Q</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tbl>
      <w:tblPr>
        <w:tblW w:w="9360" w:type="dxa"/>
        <w:jc w:val="left"/>
        <w:tblInd w:w="-385" w:type="dxa"/>
        <w:tblLayout w:type="fixed"/>
        <w:tblCellMar>
          <w:top w:w="0" w:type="dxa"/>
          <w:left w:w="72" w:type="dxa"/>
          <w:bottom w:w="0" w:type="dxa"/>
          <w:right w:w="72" w:type="dxa"/>
        </w:tblCellMar>
      </w:tblPr>
      <w:tblGrid>
        <w:gridCol w:w="1080"/>
        <w:gridCol w:w="1170"/>
        <w:gridCol w:w="1800"/>
        <w:gridCol w:w="1710"/>
        <w:gridCol w:w="990"/>
        <w:gridCol w:w="720"/>
        <w:gridCol w:w="72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SUBJECT AREA AN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TAS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c>
          <w:tcPr>
            <w:tcW w:w="180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TITLE</w:t>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REFERENCES</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TRAINING LOCATION</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FREQ</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S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16"/>
              </w:rPr>
            </w:pPr>
            <w:r>
              <w:rPr>
                <w:rFonts w:cs="Arial" w:ascii="Arial" w:hAnsi="Arial"/>
                <w:b/>
                <w:sz w:val="16"/>
              </w:rPr>
              <w:t>TNG</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b/>
                <w:sz w:val="16"/>
              </w:rPr>
              <w:t>SL</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16"/>
              </w:rPr>
            </w:pPr>
            <w:r>
              <w:rPr>
                <w:rFonts w:cs="Arial" w:ascii="Arial" w:hAnsi="Arial"/>
                <w:b/>
                <w:sz w:val="16"/>
              </w:rPr>
              <w:t>MTP/DRIL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NUMBER</w:t>
            </w:r>
          </w:p>
        </w:tc>
      </w:tr>
      <w:tr>
        <w:trPr/>
        <w:tc>
          <w:tcPr>
            <w:tcW w:w="9360" w:type="dxa"/>
            <w:gridSpan w:val="8"/>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b/>
                <w:sz w:val="16"/>
              </w:rPr>
              <w:t>SKILL LEVEL 4, MOS 11B</w:t>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r>
      <w:tr>
        <w:trPr/>
        <w:tc>
          <w:tcPr>
            <w:tcW w:w="1080" w:type="dxa"/>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2. Mines and Demolitions (SL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51-192-303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Direct Installation/ Removal of a Hasty Protective Minefiel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3. Basic Tactics (SL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4-4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stablish a Helicopoter Landing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8, FM 21-6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7-3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10-00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Occupation of an Assembly Are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10-00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lan for Use of Supporting Fir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4. Move Offen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20-00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the Maneuver of a Plato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5. Move Defen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26-583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a Disengagement by a Platoon While Under Enemy Press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restart"/>
            <w:tcBorders>
              <w:top w:val="single" w:sz="6" w:space="0" w:color="000000"/>
              <w:left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6. MOUT (SL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40-00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a Defense by a Platoon During MOU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90-10-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vMerge w:val="continue"/>
            <w:tcBorders>
              <w:top w:val="single" w:sz="6" w:space="0" w:color="000000"/>
              <w:left w:val="double" w:sz="6" w:space="0" w:color="000000"/>
              <w:right w:val="single" w:sz="6" w:space="0" w:color="000000"/>
            </w:tcBorders>
          </w:tcPr>
          <w:p>
            <w:pPr>
              <w:pStyle w:val="Normal"/>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58"/>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40-00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an Attack by a Platoon During MOU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90-10-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7. Specialized 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450-00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a Screen by a Plato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8. NBC (SL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620-00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mploy NBC Defense Team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AR 220-58, FM 3-3</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3-4, FM 3-5</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3-100,</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TA 50-90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TA 50-97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39. Patroll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720-00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Conduct a Zone Reconnaissance by a Plato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7, FM 7-7J</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40. OPSEC and COMSEC (SL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730-00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lan Installation of a Platoon Early Warning System AN/TRS-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TM 11-5895-104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41. Command and Staff Gener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2-50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Prepare Road Movement Tabl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7-20</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5-3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7-8 MTP</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42. Command and Staff Combat Informa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071-332-5034</w:t>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Extract Information From Route Reconnaissance Report</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M 5-36</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16"/>
              </w:rPr>
            </w:pPr>
            <w:r>
              <w:rPr>
                <w:rFonts w:cs="Arial" w:ascii="Arial" w:hAnsi="Arial"/>
                <w:sz w:val="16"/>
              </w:rPr>
              <w:t>FM 55-30</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ANCOC</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SA</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center"/>
              <w:rPr>
                <w:rFonts w:ascii="Arial" w:hAnsi="Arial" w:cs="Arial"/>
                <w:sz w:val="16"/>
              </w:rPr>
            </w:pPr>
            <w:r>
              <w:rPr>
                <w:rFonts w:cs="Arial" w:ascii="Arial" w:hAnsi="Arial"/>
                <w:sz w:val="16"/>
              </w:rPr>
              <w:t>4</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Narrow" w:hAnsi="Arial Narrow" w:cs="Arial Narrow"/>
                <w:sz w:val="16"/>
              </w:rPr>
            </w:pPr>
            <w:r>
              <w:rPr>
                <w:rFonts w:cs="Arial" w:ascii="Arial" w:hAnsi="Arial"/>
                <w:sz w:val="16"/>
              </w:rPr>
              <w:t>7-8 MTP</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2-4. Part II, critical tasks (continued).</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bookmarkStart w:id="0" w:name="QuickMark"/>
      <w:bookmarkStart w:id="1" w:name="QuickMark"/>
      <w:bookmarkEnd w:id="1"/>
    </w:p>
    <w:tbl>
      <w:tblPr>
        <w:tblW w:w="6273" w:type="dxa"/>
        <w:jc w:val="center"/>
        <w:tblInd w:w="0" w:type="dxa"/>
        <w:tblLayout w:type="fixed"/>
        <w:tblCellMar>
          <w:top w:w="0" w:type="dxa"/>
          <w:left w:w="177" w:type="dxa"/>
          <w:bottom w:w="0" w:type="dxa"/>
          <w:right w:w="177" w:type="dxa"/>
        </w:tblCellMar>
      </w:tblPr>
      <w:tblGrid>
        <w:gridCol w:w="6273"/>
      </w:tblGrid>
      <w:tr>
        <w:trPr/>
        <w:tc>
          <w:tcPr>
            <w:tcW w:w="6273"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440" w:leader="none"/>
              </w:tabs>
              <w:snapToGrid w:val="false"/>
              <w:spacing w:lineRule="exact" w:line="201"/>
              <w:rPr/>
            </w:pPr>
            <w:r>
              <w:rPr/>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OSUT</w:t>
              <w:tab/>
              <w:t>One-Station Unit Training</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BCT</w:t>
              <w:tab/>
              <w:t>Basic Combat Training</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AIT</w:t>
              <w:tab/>
              <w:t>Advanced Individual Training</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UNIT</w:t>
              <w:tab/>
              <w:t>Training in the Unit</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PLDC</w:t>
              <w:tab/>
              <w:t>Primary Leadership Development Course</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BNCOC</w:t>
              <w:tab/>
              <w:t>Basic NCO Course</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ANCOC</w:t>
              <w:tab/>
              <w:t>Advanced NCO Course</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SGMA</w:t>
              <w:tab/>
              <w:t>Sergeants Major Academy</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USAFC</w:t>
              <w:tab/>
              <w:t>US Army First Sergeant’s Course</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BBT</w:t>
              <w:tab/>
              <w:t>Bradley Basic Transition</w:t>
            </w:r>
          </w:p>
          <w:p>
            <w:pPr>
              <w:pStyle w:val="Normal"/>
              <w:keepNext w:val="true"/>
              <w:keepLines/>
              <w:widowControl/>
              <w:tabs>
                <w:tab w:val="clear" w:pos="720"/>
                <w:tab w:val="left" w:pos="1440" w:leader="none"/>
              </w:tabs>
              <w:ind w:left="2713" w:hanging="2713"/>
              <w:rPr>
                <w:rFonts w:ascii="Arial" w:hAnsi="Arial" w:cs="Arial"/>
              </w:rPr>
            </w:pPr>
            <w:r>
              <w:rPr>
                <w:rFonts w:cs="Arial" w:ascii="Arial" w:hAnsi="Arial"/>
              </w:rPr>
              <w:t>BLC</w:t>
              <w:tab/>
              <w:t>Bradley Leader’s Course</w:t>
            </w:r>
          </w:p>
          <w:p>
            <w:pPr>
              <w:pStyle w:val="Normal"/>
              <w:keepNext w:val="true"/>
              <w:keepLines/>
              <w:widowControl/>
              <w:tabs>
                <w:tab w:val="clear" w:pos="720"/>
                <w:tab w:val="left" w:pos="1440" w:leader="none"/>
              </w:tabs>
              <w:spacing w:before="0" w:after="58"/>
              <w:ind w:left="2713" w:hanging="2713"/>
              <w:rPr>
                <w:rFonts w:ascii="Arial" w:hAnsi="Arial" w:cs="Arial"/>
              </w:rPr>
            </w:pPr>
            <w:r>
              <w:rPr>
                <w:rFonts w:cs="Arial" w:ascii="Arial" w:hAnsi="Arial"/>
              </w:rPr>
              <w:t>IMLC</w:t>
              <w:tab/>
              <w:t>Infantry Mortar Leader’s Course</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5. Training locations and brevity cod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3654" w:type="dxa"/>
        <w:jc w:val="center"/>
        <w:tblInd w:w="0" w:type="dxa"/>
        <w:tblLayout w:type="fixed"/>
        <w:tblCellMar>
          <w:top w:w="0" w:type="dxa"/>
          <w:left w:w="177" w:type="dxa"/>
          <w:bottom w:w="0" w:type="dxa"/>
          <w:right w:w="177" w:type="dxa"/>
        </w:tblCellMar>
      </w:tblPr>
      <w:tblGrid>
        <w:gridCol w:w="3654"/>
      </w:tblGrid>
      <w:tr>
        <w:trPr/>
        <w:tc>
          <w:tcPr>
            <w:tcW w:w="3654"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s>
              <w:snapToGrid w:val="false"/>
              <w:spacing w:lineRule="exact" w:line="201"/>
              <w:rPr/>
            </w:pPr>
            <w:r>
              <w:rPr/>
            </w:r>
          </w:p>
          <w:p>
            <w:pPr>
              <w:pStyle w:val="Normal"/>
              <w:keepNext w:val="true"/>
              <w:widowControl/>
              <w:tabs>
                <w:tab w:val="left" w:pos="720" w:leader="none"/>
              </w:tabs>
              <w:ind w:left="3370" w:hanging="3370"/>
              <w:rPr>
                <w:rFonts w:ascii="Arial" w:hAnsi="Arial" w:cs="Arial"/>
              </w:rPr>
            </w:pPr>
            <w:r>
              <w:rPr>
                <w:rFonts w:cs="Arial" w:ascii="Arial" w:hAnsi="Arial"/>
              </w:rPr>
              <w:t>M</w:t>
              <w:tab/>
              <w:t>Monthly</w:t>
            </w:r>
          </w:p>
          <w:p>
            <w:pPr>
              <w:pStyle w:val="Normal"/>
              <w:keepNext w:val="true"/>
              <w:widowControl/>
              <w:tabs>
                <w:tab w:val="left" w:pos="720" w:leader="none"/>
              </w:tabs>
              <w:ind w:left="3370" w:hanging="3370"/>
              <w:rPr>
                <w:rFonts w:ascii="Arial" w:hAnsi="Arial" w:cs="Arial"/>
              </w:rPr>
            </w:pPr>
            <w:r>
              <w:rPr>
                <w:rFonts w:cs="Arial" w:ascii="Arial" w:hAnsi="Arial"/>
              </w:rPr>
              <w:t>BM</w:t>
              <w:tab/>
              <w:t>Bimonthly (once every</w:t>
            </w:r>
          </w:p>
          <w:p>
            <w:pPr>
              <w:pStyle w:val="Normal"/>
              <w:keepNext w:val="true"/>
              <w:widowControl/>
              <w:tabs>
                <w:tab w:val="left" w:pos="720" w:leader="none"/>
              </w:tabs>
              <w:ind w:firstLine="30"/>
              <w:rPr>
                <w:rFonts w:ascii="Arial" w:hAnsi="Arial" w:cs="Arial"/>
              </w:rPr>
            </w:pPr>
            <w:r>
              <w:rPr>
                <w:rFonts w:cs="Arial" w:ascii="Arial" w:hAnsi="Arial"/>
              </w:rPr>
              <w:tab/>
              <w:t>two months)</w:t>
            </w:r>
          </w:p>
          <w:p>
            <w:pPr>
              <w:pStyle w:val="Normal"/>
              <w:keepNext w:val="true"/>
              <w:widowControl/>
              <w:tabs>
                <w:tab w:val="left" w:pos="720" w:leader="none"/>
              </w:tabs>
              <w:ind w:left="3370" w:hanging="3370"/>
              <w:rPr>
                <w:rFonts w:ascii="Arial" w:hAnsi="Arial" w:cs="Arial"/>
              </w:rPr>
            </w:pPr>
            <w:r>
              <w:rPr>
                <w:rFonts w:cs="Arial" w:ascii="Arial" w:hAnsi="Arial"/>
              </w:rPr>
              <w:t>Q</w:t>
              <w:tab/>
              <w:t>Quarterly</w:t>
            </w:r>
          </w:p>
          <w:p>
            <w:pPr>
              <w:pStyle w:val="Normal"/>
              <w:keepNext w:val="true"/>
              <w:widowControl/>
              <w:tabs>
                <w:tab w:val="left" w:pos="720" w:leader="none"/>
              </w:tabs>
              <w:ind w:left="3370" w:hanging="3370"/>
              <w:rPr>
                <w:rFonts w:ascii="Arial" w:hAnsi="Arial" w:cs="Arial"/>
              </w:rPr>
            </w:pPr>
            <w:r>
              <w:rPr>
                <w:rFonts w:cs="Arial" w:ascii="Arial" w:hAnsi="Arial"/>
              </w:rPr>
              <w:t>SA</w:t>
              <w:tab/>
              <w:t>Semianually</w:t>
            </w:r>
          </w:p>
          <w:p>
            <w:pPr>
              <w:pStyle w:val="Normal"/>
              <w:keepNext w:val="true"/>
              <w:widowControl/>
              <w:tabs>
                <w:tab w:val="left" w:pos="720" w:leader="none"/>
              </w:tabs>
              <w:spacing w:before="0" w:after="58"/>
              <w:ind w:left="3370" w:hanging="3370"/>
              <w:rPr>
                <w:rFonts w:ascii="Arial" w:hAnsi="Arial" w:cs="Arial"/>
              </w:rPr>
            </w:pPr>
            <w:r>
              <w:rPr>
                <w:rFonts w:cs="Arial" w:ascii="Arial" w:hAnsi="Arial"/>
              </w:rPr>
              <w:t>A</w:t>
              <w:tab/>
              <w:t>Annually</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6. Sustainment training frequency cod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2-</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2-</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0:00Z</dcterms:created>
  <dc:creator>Filipczuk Ducky</dc:creator>
  <dc:description/>
  <dc:language>en-US</dc:language>
  <cp:lastModifiedBy>filipczukr</cp:lastModifiedBy>
  <cp:lastPrinted>2000-03-21T14:14:00Z</cp:lastPrinted>
  <dcterms:modified xsi:type="dcterms:W3CDTF">2000-03-21T19:16:00Z</dcterms:modified>
  <cp:revision>8</cp:revision>
  <dc:subject/>
  <dc:title/>
</cp:coreProperties>
</file>